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протоколу решения Совета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4961"/>
        <w:gridCol w:w="1134"/>
      </w:tblGrid>
      <w:tr>
        <w:trPr>
          <w:trHeight w:val="35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</w:tr>
      <w:tr>
        <w:trPr>
          <w:trHeight w:val="68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700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102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выполнение муниципального задания в дошкольных организациях (приобретение продуктов питан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расходов на проведение мероприятий в рамках финансирования  муниципальной программы «Развитие образования» (частичная компенсация стоимости питания учащихся)  </w:t>
            </w:r>
          </w:p>
          <w:p>
            <w:pPr>
              <w:pStyle w:val="Normal"/>
              <w:jc w:val="both"/>
              <w:rPr/>
            </w:pPr>
            <w:r>
              <w:rPr/>
              <w:t>Бюджетные ассигнования на социальную поддержку отдельных категорий граждан Тимашевского района (стипендия обучающимся гражданам, заключившим договор на целевое обучение в ВУЗах Краснодарского края по специальностям педагогические и медицинские работн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14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5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102,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доходной части бюдж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я главы муниципального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45:00Z</dcterms:created>
  <dc:creator>MagomedovaKR</dc:creator>
  <dc:description/>
  <cp:keywords/>
  <dc:language>en-US</dc:language>
  <cp:lastModifiedBy>Денис Бирюков</cp:lastModifiedBy>
  <cp:lastPrinted>2015-12-07T16:21:00Z</cp:lastPrinted>
  <dcterms:modified xsi:type="dcterms:W3CDTF">2015-12-17T04:44:00Z</dcterms:modified>
  <cp:revision>1668</cp:revision>
  <dc:subject/>
  <dc:title>                                                                                                         Пояснительная записка</dc:title>
</cp:coreProperties>
</file>